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 w:val="false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15 октября 2025 года проект муниципального нормативного правового акта администрации города Тулы «О внесении изменения в постановление администрации города Тулы от 25.12.2025 № 582» размещён в сети «Интернет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«15» октября 2025 года по «21» октября 2025 года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ru</w:t>
        </w:r>
      </w:hyperlink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>финансовое управление администрации города Тулы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 xml:space="preserve">Тел.: 30-63-88, электронная почта: 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smetanovain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@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cityadm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tula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>15.10.2025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pacing w:val="-5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33:00Z</dcterms:created>
  <dc:creator>KrjukovaSN</dc:creator>
  <dc:description/>
  <cp:keywords/>
  <dc:language>en-US</dc:language>
  <cp:lastModifiedBy>SmetanovaIN</cp:lastModifiedBy>
  <cp:lastPrinted>2021-09-28T15:36:00Z</cp:lastPrinted>
  <dcterms:modified xsi:type="dcterms:W3CDTF">2025-10-14T11:11:00Z</dcterms:modified>
  <cp:revision>3</cp:revision>
  <dc:subject/>
  <dc:title>ИНФОРМАЦИОННОЕ СООБЩЕНИЕ</dc:title>
</cp:coreProperties>
</file>